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Heading1"/>
        <w:rPr/>
      </w:pPr>
      <w:r>
        <w:rPr/>
        <w:t>Świat  tonie  w  śmieciach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Tekstblokowy"/>
        <w:rPr/>
      </w:pPr>
      <w:r>
        <w:rPr/>
        <w:t>W  dzisiejszych  czasach  dużo  się  mówi  o  ochronie  środowiska . Już  w  edukacji  wczesnoszkolnej  temat  ten  przewija  się  w  wielu  ośrodkach  tematycznych . Mając  na  myśli  ochronę  środowiska  mówimy  dzieciom  o  ekologii . Należy  jednak  wyjaśnić , że  ekologia  to  dziedzina  biologii  badająca  stosunki  między  organizmami  oraz  organizmami  a  otaczającym  je  środowiskiem . Natomiast  nauka  zajmująca  się  podstawami  ochrony  przyrody  i  jej  zasobów  oraz  zapewnienia  trwałości  ich  użytkowania  to  sozologia . Ma  na  celu  maksymalne  zmniejszenie  degradacji  przyrody  spowodowane  działalnością  człowieka .</w:t>
      </w:r>
    </w:p>
    <w:p>
      <w:pPr>
        <w:pStyle w:val="Normal"/>
        <w:ind w:left="561" w:right="635" w:hanging="0"/>
        <w:jc w:val="both"/>
        <w:rPr>
          <w:sz w:val="32"/>
        </w:rPr>
      </w:pPr>
      <w:r>
        <w:rPr>
          <w:sz w:val="32"/>
        </w:rPr>
        <w:t>Nie  jest  to  tajemnica , że  ochrona  środowiska  nie  służy  tylko  roślinom  i  niektórym  gatunkom  zwierząt , ale  przede  wszystkim  człowiekowi . To  my  ludzie  nie  możemy  żyć  w  zanieczyszczonym , zdegradowanym  środowisku . Zanieczyszczając  środowisko  naturalne  powoli  popełniamy  samobójstwo .</w:t>
      </w:r>
    </w:p>
    <w:p>
      <w:pPr>
        <w:pStyle w:val="Normal"/>
        <w:ind w:left="561" w:right="635" w:hanging="0"/>
        <w:jc w:val="both"/>
        <w:rPr>
          <w:sz w:val="32"/>
        </w:rPr>
      </w:pPr>
      <w:r>
        <w:rPr>
          <w:sz w:val="32"/>
        </w:rPr>
        <w:t>Mieszkańcy  krajów  rozwiniętych  wyrzucają  całe  góry  śmieci .</w:t>
      </w:r>
    </w:p>
    <w:p>
      <w:pPr>
        <w:pStyle w:val="Normal"/>
        <w:ind w:left="561" w:right="635" w:hanging="0"/>
        <w:jc w:val="both"/>
        <w:rPr>
          <w:sz w:val="32"/>
        </w:rPr>
      </w:pPr>
      <w:r>
        <w:rPr>
          <w:sz w:val="32"/>
        </w:rPr>
        <w:t>Z  problemem  śmieci  nie  radzi  sobie  również  Polska . Czy  nam  się  to  podoba  czy  nie , żyjemy  w  społeczeństwie  opanowanym  manią  wyrzucania . Ludzie  zawsze  wyrzucali  odpadki , jednak  kiedyś  nie  mieli  takich  ilości  artykułów  w  paczkach i  puszkach . Dzisiaj  opakowania  jednorazowe  są  powszechnie  stosowane . Wzrosła  także  liczba  gazet , ulotek  reklamowych  i  innych  druków .</w:t>
      </w:r>
    </w:p>
    <w:p>
      <w:pPr>
        <w:pStyle w:val="Normal"/>
        <w:ind w:left="561" w:right="635" w:hanging="0"/>
        <w:jc w:val="both"/>
        <w:rPr>
          <w:sz w:val="32"/>
        </w:rPr>
      </w:pPr>
      <w:r>
        <w:rPr>
          <w:sz w:val="32"/>
        </w:rPr>
        <w:t>Oprócz  tego  gwałtownie  wzrosła  liczba  mieszkańców  ziemi . Im  więcej  ludzi  tym  więcej  śmieci . Wszyscy  nastawieni  są  na  konsumpcję . Wygodnie  iść  do  sklepu , wybrać  już  zapakowane  artykuły  i  przynieść  je  do  domu  w  papierowych  czy  plastikowych  torbach . Ludzie  uzależnili  się  od  nowoczesnych  opakowań . Jedyną  zaletą  ich  jest  to , że  są  wygodne  i  higieniczne . Mimo  tego  typu  korzyści  istnieje  powód  do  zmartwienia . Rozmaite  przedsięwzięcia , które  miały  usunąć  góry  śmieci , tylko  w  niewielkim  stopniu  je  zmniejszają . Niepotrzebną  rzecz  się  wyrzuca , ale  usunięcie  śmieci  nie  jest  takie  łatwe . Ilość  odpadów  niesamowicie  wzrasta .</w:t>
      </w:r>
    </w:p>
    <w:p>
      <w:pPr>
        <w:pStyle w:val="Normal"/>
        <w:ind w:left="561" w:right="635" w:hanging="0"/>
        <w:jc w:val="both"/>
        <w:rPr>
          <w:sz w:val="32"/>
        </w:rPr>
      </w:pPr>
      <w:r>
        <w:rPr>
          <w:sz w:val="32"/>
        </w:rPr>
        <w:t>Jednym  z  rozwiązań  jest  recykling , czyli  wykorzystywanie  odpadów  i  zużytych  elementów  do  wytwarzania  nowych  produktów. Społeczeństwo  musi  wówczas  segregować  śmieci .</w:t>
      </w:r>
    </w:p>
    <w:p>
      <w:pPr>
        <w:pStyle w:val="Normal"/>
        <w:ind w:left="561" w:right="635" w:hanging="0"/>
        <w:jc w:val="both"/>
        <w:rPr>
          <w:sz w:val="32"/>
        </w:rPr>
      </w:pPr>
      <w:r>
        <w:rPr>
          <w:sz w:val="32"/>
        </w:rPr>
        <w:t>W  naszej  szkole  została  podjęta  akcja  segregowania  śmieci . Zostały  wykonane , zgodnie  z  kolorystyką  pojemniki  na  szkło , papier , plastyk . Miało  to  na  celu  zwrócenie  dzieciom  uwagi  na  to , co  wyrzucają  do  kosza , tym bardziej , że  w  mieście  są  już  tego  rodzaju  pojemniki . W  młodszych  klasach  zbierane  są  też  puszki  aluminiowe  oraz  makulatura . Utylizacja  aluminiowego  złomu  pozwala  zaoszczędzić  olbrzymie  ilości  energii  i  może  zmniejszyć  szkody , jakie  wyrządza  środowisku  eksploatacja  boksytów . Produkcja  papieru  z  makulatury  pochłania  aż  o  połowę  mniej  energii  i  dziesięć  razy  mniej  wody . Wiele  surowców  daje  się  odzyskać , przetworzyć  i  ponownie  wykorzystać .</w:t>
      </w:r>
    </w:p>
    <w:p>
      <w:pPr>
        <w:pStyle w:val="Normal"/>
        <w:ind w:left="561" w:right="635" w:hanging="0"/>
        <w:jc w:val="both"/>
        <w:rPr>
          <w:sz w:val="32"/>
        </w:rPr>
      </w:pPr>
      <w:r>
        <w:rPr>
          <w:sz w:val="32"/>
        </w:rPr>
        <w:t>Można  kłaść  nacisk  na  pozbywanie  się  śmieci  , ale  powinno  się  także  zapobiegać  ich  wytwarzaniu . Jednak  ci , którzy  zdecydowaliby  się  odejść  od  mnożenia  śmieci , musieliby  używać  kupionych  towarów  tak  długo , jak  to  tylko  możliwe . Wydaje  się  to  mało  prawdopodobne . W  dzisiejszym „świecie  jednorazowego  użytku”  coraz  więcej  ludzi  hołduje  zasadzie „użyj  i  wyrzuć”.</w:t>
      </w:r>
    </w:p>
    <w:p>
      <w:pPr>
        <w:pStyle w:val="Normal"/>
        <w:ind w:left="561" w:right="635" w:hanging="0"/>
        <w:jc w:val="both"/>
        <w:rPr/>
      </w:pPr>
      <w:r>
        <w:rPr>
          <w:sz w:val="32"/>
        </w:rPr>
        <w:t>Konsekwencją  takiego  postępowania  jest  nie  tylko „zaśmiecony  świat”. Dopuszczamy  się  marnotrawstwa , przestajemy  cenić  to  co  mamy , zaczynamy  zachowywać  się  nieodpowiedzialnie .</w:t>
      </w:r>
    </w:p>
    <w:p>
      <w:pPr>
        <w:pStyle w:val="Normal"/>
        <w:ind w:left="561" w:right="635" w:hanging="0"/>
        <w:jc w:val="both"/>
        <w:rPr/>
      </w:pPr>
      <w:r>
        <w:rPr>
          <w:sz w:val="32"/>
        </w:rPr>
        <w:t>Egocentryzm , pogoń  za  nowinkami  mody  i  uleganie  kaprysom  skłaniają  ludzi  do  ciągłego  wymieniania  rzeczy . Niestety  postawa  taka  nie  ogranicza  się  tylko  do  rzeczy . Tok  takiego  myślenia  często  przenosi  się  na  sposób , w  jaki  traktujemy  ludzi . Większość  z  nas  nie  ma  wpływu  na „nowatorskie  rozwiązania  techniczne” , ale  mamy  wpływ  na  nasz  sposób  myślenia .</w:t>
      </w:r>
    </w:p>
    <w:p>
      <w:pPr>
        <w:pStyle w:val="Normal"/>
        <w:ind w:left="561" w:right="635" w:hanging="0"/>
        <w:jc w:val="both"/>
        <w:rPr>
          <w:sz w:val="32"/>
        </w:rPr>
      </w:pPr>
      <w:r>
        <w:rPr>
          <w:sz w:val="32"/>
        </w:rPr>
        <w:t>Zadaniem  rodziców  i  nauczycieli  jest  wypracować  taki  tok  myślenia  u  dzieci . Wiemy , że  życie  jest  największą  wartością  człowieka , więc  powinniśmy  zrobić  wszystko , aby  je  uszanować .</w:t>
      </w:r>
    </w:p>
    <w:p>
      <w:pPr>
        <w:pStyle w:val="Normal"/>
        <w:ind w:left="561" w:right="63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561" w:right="63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561" w:right="635" w:hanging="0"/>
        <w:jc w:val="both"/>
        <w:rPr/>
      </w:pPr>
      <w:r>
        <w:rPr>
          <w:sz w:val="32"/>
        </w:rPr>
        <w:t xml:space="preserve">                                                                                   </w:t>
      </w:r>
      <w:r>
        <w:rPr>
          <w:sz w:val="32"/>
        </w:rPr>
        <w:t>Bernadeta  Pałętka</w:t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4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561" w:right="635" w:hanging="0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8:39:00Z</dcterms:created>
  <dc:creator>MAREK</dc:creator>
  <dc:description/>
  <dc:language>en-US</dc:language>
  <cp:lastModifiedBy>MAREK</cp:lastModifiedBy>
  <dcterms:modified xsi:type="dcterms:W3CDTF">2003-03-29T19:50:00Z</dcterms:modified>
  <cp:revision>1</cp:revision>
  <dc:subject/>
  <dc:title>Świat  tonie  w  śmieciach</dc:title>
</cp:coreProperties>
</file>